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9.12.2021 № 16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АД «Зона автомобильных дорог» в результате уменьшения, Р.1 «Зона городских лесов» в результате увеличения в Восточном районе города Сургута согласно приложению, в целях приведения </w:t>
              <w:br/>
              <w:t xml:space="preserve">в соответствие с действующим генеральным планом города Сургута. </w:t>
            </w: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>на территории города Сургута в целях приведения в соответствие с действующим генеральным планом города Сургута, а также в целях соблюдения баланса площади городских лес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АД «Зона автомобильных дорог» в результате уменьшения, Р.1 «Зона городских лесов» в результате увеличения </w:t>
              <w:br/>
              <w:t>в Восточном районе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3:00Z</dcterms:modified>
  <cp:revision>80</cp:revision>
  <dc:subject/>
  <dc:title>Проект</dc:title>
</cp:coreProperties>
</file>